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647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41.7pt;height:5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  <w:t>Departamento de Informática.      Grado en Ingeniería Informática</w:t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  <w:t>Sistemas Operativos</w:t>
      </w:r>
    </w:p>
    <w:p>
      <w:pPr>
        <w:pStyle w:val="Header"/>
        <w:jc w:val="center"/>
        <w:rPr/>
      </w:pPr>
      <w:r>
        <w:rPr>
          <w:lang w:val="es-ES"/>
        </w:rPr>
        <w:t>Prueba de Shell scripts  de  Diciembre de 2011</w:t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  <w:t>Nombre y apellidos……………………………………………………………………………………………………Grupo :…..</w:t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</w:r>
    </w:p>
    <w:p>
      <w:pPr>
        <w:pStyle w:val="Header"/>
        <w:jc w:val="center"/>
        <w:rPr>
          <w:lang w:val="es-ES"/>
        </w:rPr>
      </w:pPr>
      <w:r>
        <w:rPr>
          <w:lang w:val="es-ES"/>
        </w:rPr>
        <w:t>Nombre y apellidos……………………………………………………………………………………………………Grupo :…..</w:t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Lea atentamente todo el enunciado antes de comenzar a contestar.</w:t>
      </w:r>
    </w:p>
    <w:p>
      <w:pPr>
        <w:pStyle w:val="NoSpacing"/>
        <w:numPr>
          <w:ilvl w:val="0"/>
          <w:numId w:val="2"/>
        </w:numPr>
        <w:pBdr>
          <w:bottom w:val="single" w:sz="8" w:space="1" w:color="000000"/>
        </w:pBdr>
        <w:jc w:val="both"/>
        <w:rPr/>
      </w:pPr>
      <w:r>
        <w:rPr/>
        <w:t>Solamente se corregirán los ejercicios contestados con bolígrafo. Por favor no utilice lápiz.</w:t>
      </w:r>
    </w:p>
    <w:p>
      <w:pPr>
        <w:pStyle w:val="NoSpacing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Ejercicio 1 </w:t>
      </w:r>
    </w:p>
    <w:p>
      <w:pPr>
        <w:pStyle w:val="Default"/>
        <w:widowControl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Realizar un shell script que reciba como parámetro un nombre. Si el nombre coincide con un nombre de directorio mostrará el nombre y el número :de los ficheros vacíos que cuelgan directamente de ese directorio, sino es un nombre de directorio mostrará un mensaje de error</w:t>
      </w:r>
    </w:p>
    <w:p>
      <w:pPr>
        <w:pStyle w:val="Footer"/>
        <w:rPr>
          <w:rFonts w:ascii="Times" w:hAnsi="Times" w:cs="Times"/>
          <w:lang w:val="es-ES" w:eastAsia="es-ES"/>
        </w:rPr>
      </w:pPr>
      <w:r>
        <w:rPr>
          <w:rFonts w:cs="Times" w:ascii="Times" w:hAnsi="Times"/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Heading2"/>
        <w:rPr/>
      </w:pPr>
      <w:r>
        <w:rPr/>
        <w:t xml:space="preserve">Ejercicio 2 </w:t>
      </w:r>
    </w:p>
    <w:p>
      <w:pPr>
        <w:pStyle w:val="Default"/>
        <w:widowControl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Realizar un shell script que reciba como parámetro una palabra y una lista de ficheros y añada la palabra al principio y al final de cada uno de los ficheros.</w:t>
      </w:r>
    </w:p>
    <w:p>
      <w:pPr>
        <w:pStyle w:val="Default"/>
        <w:widowControl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rPr>
          <w:rFonts w:ascii="Times" w:hAnsi="Times" w:cs="Times"/>
          <w:lang w:val="es-ES" w:eastAsia="es-ES"/>
        </w:rPr>
      </w:pPr>
      <w:r>
        <w:rPr>
          <w:rFonts w:cs="Times" w:ascii="Times" w:hAnsi="Times"/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Footer"/>
        <w:rPr>
          <w:lang w:val="es-ES" w:eastAsia="es-ES"/>
        </w:rPr>
      </w:pPr>
      <w:r>
        <w:rPr>
          <w:lang w:val="es-ES" w:eastAsia="es-ES"/>
        </w:rPr>
      </w:r>
    </w:p>
    <w:p>
      <w:pPr>
        <w:pStyle w:val="Heading2"/>
        <w:rPr/>
      </w:pPr>
      <w:r>
        <w:rPr/>
        <w:t xml:space="preserve">Ejercicio 3 </w:t>
      </w:r>
    </w:p>
    <w:p>
      <w:pPr>
        <w:pStyle w:val="Default"/>
        <w:widowControl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Realizar un shell script que reciba como parámetro una lista de números enteros y muestre su suma y el mayor de ellos.</w:t>
      </w:r>
    </w:p>
    <w:p>
      <w:pPr>
        <w:pStyle w:val="NoSpacing"/>
        <w:ind w:left="360" w:hanging="0"/>
        <w:jc w:val="both"/>
        <w:rPr>
          <w:rFonts w:ascii="Times" w:hAnsi="Times" w:cs="Times"/>
          <w:vanish/>
        </w:rPr>
      </w:pPr>
      <w:r>
        <w:rPr>
          <w:rFonts w:cs="Times" w:ascii="Times" w:hAnsi="Times"/>
          <w:vanish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br w:type="page"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Soluciones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j 1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!/bin/bash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Muestra  el nombre y el número de los ficheros vacíos del directorio recibido como parámetr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if [ $# -ne 1 ]; 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cho Error número de parámetros incorrect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els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if ! [ -d $1 ]; 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echo El nombre recibido no es un directorio válid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ls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num=0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listafich=`ls $1`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for i in $listafich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d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if ! [ -s  $1/$i ]; 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>num=`expr $num + 1`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>echo Fichero vacío : $i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fi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don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fi 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fi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j2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!/bin/bash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Recibe una palabra y una lista de ficheros y añade la palabra al principio y al final de cada uno de los ficheros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if [ $# -lt 2 ]; 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cho Error número de parámetros incorrect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els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palabra=$1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shift  # elimino el primer parámetr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for i in $*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do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if [ -f $i ];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cho $palabra &gt; /tmp/faux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cat $i &gt;&gt; /tmp/faux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cho $palabra &gt;&gt; /tmp/faux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mv /tmp/faux $i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 xml:space="preserve">else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cho $i no es un fichero válido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fi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done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fi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Ej 3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!/bin/bash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Recibe una lista de números enteros y muestra su suma y el mayor de ellos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# suponemos que son positivos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if [ $# -lt 1 ]; the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cho Error número de parámetros incorrecto</w:t>
      </w:r>
    </w:p>
    <w:p>
      <w:pPr>
        <w:pStyle w:val="Normal"/>
        <w:spacing w:before="0" w:after="0"/>
        <w:rPr/>
      </w:pP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uma=0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mayor=0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or i in $*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 xml:space="preserve">do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 xml:space="preserve">suma=`expr $suma + $i `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if [ $i -gt $mayor ]; then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>
          <w:lang w:val="es-ES"/>
        </w:rPr>
        <w:t>mayor=$i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 xml:space="preserve">fi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done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cho La suma es $suma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echo El mayor es $mayor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fi </w:t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jc w:val="cen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NoSpacingChar">
    <w:name w:val="No Spacing Char"/>
    <w:basedOn w:val="DefaultParagraphFont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kern w:val="2"/>
      <w:sz w:val="22"/>
      <w:szCs w:val="22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rFonts w:ascii="Cambria" w:hAnsi="Cambria" w:eastAsia="Times New Roman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algun Gothic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aption1">
    <w:name w:val="caption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Encabezadodelndice">
    <w:name w:val="Encabezado del índice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Default">
    <w:name w:val="Default"/>
    <w:next w:val="Footer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0:00Z</dcterms:created>
  <dc:creator>José Daniel García Sánchez</dc:creator>
  <dc:description/>
  <cp:keywords/>
  <dc:language>en-US</dc:language>
  <cp:lastModifiedBy>lab</cp:lastModifiedBy>
  <cp:lastPrinted>2011-11-30T13:27:00Z</cp:lastPrinted>
  <dcterms:modified xsi:type="dcterms:W3CDTF">2011-11-30T12:27:00Z</dcterms:modified>
  <cp:revision>6</cp:revision>
  <dc:subject/>
  <dc:title/>
</cp:coreProperties>
</file>