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NOTAS:</w:t>
      </w:r>
    </w:p>
    <w:p>
      <w:pPr>
        <w:pStyle w:val="Normal"/>
        <w:pBdr>
          <w:bottom w:val="single" w:sz="12" w:space="0" w:color="000000"/>
        </w:pBdr>
        <w:rPr/>
      </w:pPr>
      <w:r>
        <w:rPr>
          <w:lang w:val="es-ES_tradnl"/>
        </w:rPr>
        <w:t>* La fecha de publicación de las notas, así como de revisión se notificarán por Aula Global.</w:t>
        <w:br/>
        <w:t xml:space="preserve">* Para la realización del presente examen se dispondrá de </w:t>
      </w:r>
      <w:r>
        <w:rPr>
          <w:b/>
          <w:bCs/>
          <w:lang w:val="es-ES_tradnl"/>
        </w:rPr>
        <w:t>1:50 horas.</w:t>
        <w:br/>
        <w:t>* No</w:t>
      </w:r>
      <w:r>
        <w:rPr>
          <w:lang w:val="es-ES_tradnl"/>
        </w:rPr>
        <w:t xml:space="preserve"> se pueden utilizar libros </w:t>
      </w:r>
      <w:r>
        <w:rPr>
          <w:b/>
          <w:bCs/>
          <w:lang w:val="es-ES_tradnl"/>
        </w:rPr>
        <w:t>ni</w:t>
      </w:r>
      <w:r>
        <w:rPr>
          <w:lang w:val="es-ES_tradnl"/>
        </w:rPr>
        <w:t xml:space="preserve"> apuntes</w:t>
        <w:br/>
      </w:r>
      <w:r>
        <w:rPr/>
        <w:t>* Será necesario presentar el DNI o carnet universitario para realizar la entrega del examen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Ejercicio 1 (3 puntos).  Autotest.   </w:t>
      </w:r>
    </w:p>
    <w:p>
      <w:pPr>
        <w:pStyle w:val="Normal"/>
        <w:autoSpaceDE w:val="false"/>
        <w:jc w:val="both"/>
        <w:rPr/>
      </w:pPr>
      <w:r>
        <w:rPr/>
        <w:t>Responda a las preguntas del autotest en los cuadros adjuntos indicando la letra de la respuesta válida. Recuerde que por cada 3 fallos se quita un punto. No contestadas no penalizan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OMBRE:                                                                        GRUPO: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REGUNTAS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1 - ¿Qué sucede cuando un proceso recibe una señal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Si la tiene capturada, se ejecuta el manejador y muere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B)Si no la tiene capturada, se restaura la acción por defecto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Si la tiene ignorada se restaura la acción por defect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D)Si tiene la acción por defecto el proceso muere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2 -  El cambio de contexto es realizado por: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 El planificador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B) El dispatcher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 La aplicación del usuari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D) El proceso init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3 - En un sistema operativo con threads de kernel sobre un monoprocesador, que emplea una política pura FIFO para planificar los threads pertenecientes a un proceso, se ejecuta un proceso con 3 threads. ¿Cuál de las siguientes afirmaciones es falsa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Las llamadas al sistema no bloquean necesariamente al proces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B)Un thread no puede escribir en la pila de otro thread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Si los threads incluyen llamadas al sistema bloqueantes, entonces ejecutan los tres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D)Un proceso ligero puede escribir en un fichero creado por otro proceso liger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4 - ¿Cuál de las siguientes instrucciones máquina no debería ejecutarse en modo protegido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Inhibir interrupciones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B)Instrucción trap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Modificar el reloj del sistema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D)Cambiar el mapa de memoria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5 - ¿Cuál de las siguientes técnicas hardware tiene mayor influencia en la construcción de un sistema operativo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A)DMA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B)Microprogramación del procesador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Cache de la memoria principal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D)RISC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6 - Se tienen 3 procesos: P1, P2 y P3, con tiempos de ejecución: 65, 45 y 120 ms, respectivamente. Si actúa el planificador a corto plazo según el algoritmo SJF (Largest Job First) se obtiene que: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 xml:space="preserve">A)Los procesos se encuentran en la lista de preparados en el orden: P2, P1 y P3. 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 xml:space="preserve">B)Los procesos se ejecutan en el orden: P3, P2 y P1. 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 xml:space="preserve">C)Los procesos se ejecutan en el orden de llegada al sistema: P1, P2 y P3. 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 xml:space="preserve">D)Los procesos se ejecutan en el orden: P3, P1 y P2. 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7 -  ¿Cuál de las siguientes afirmaciones es falsa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Después de la ejecución de cada instrucción, se comprueba la existencia o no de alguna señal de interrupción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B)Las interrupciones o ticks de reloj hacen que el sistema operativo entre en funcionamient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Cualquier instrucción que se ejecute en un procesador debe estar almacenada en la memoria principal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D)Ninguna de las respuestas anteriores es correcta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8 - ¿Cuál de las siguientes comunicaciones no está permitida en un micronúcleo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A)Proceso de usuario con tareas del núcle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B)Gestor de Memoria con Sistema de Ficheros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Tareas del núcleo entre sí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D)Tarea del núcleo con Gestor de Memoria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9 - ¿Cuál de las siguientes políticas de planificación es más adecuada para un sistema de tiempo compartido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Shortest Job First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B)Round Robin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Prioridades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D)FIF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10 - ¿Cuál de los siguientes criterios de prioridad asegura que no se produzca inanición en la planificación de procesos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Más prioridad cuanto más larga haya sido la última racha de CPU del proces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B)Más prioridad cuantas menos rachas de CPU lleve ejecutadas el proces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Más prioridad cuantas más veces se haya quedado bloqueado el proces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 xml:space="preserve">D)Más prioridad cuanto más reciente haya sido la última racha de CPU del proceso. 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11 - ¿En cuál de los siguientes algoritmos de planificación de procesos el tratamiento de una interrupción que indica el final de una operación de E/S bloqueante puede producir cambio de proceso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FIFO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B)Menor tiempo restante (Shortest-Remaining-Time First)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Turno rotatorio (Round-Robin)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D)Primero el proceso más corto (Shortest-Job First o Shortest-Process Next)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12 - Indique qué es falso en relación con la planificación de procesos: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El método round-robin es un sistema de planificación equitativ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B)El método shortest-job-first puede producir inanición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Para evitar la inanición se pueden utilizar técnicas de envejecimiento de procesos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D)Los sistemas de planificación con expulsión son adecuados para planificación por lotes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13 -  Las ventajas del control de threads a nivel de núcleo frente al control a nivel de usuario son: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 El cambio de contexto es más rápid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B) Puede aprovechar el paralelismo hardware del sistema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C) Los threads se pueden planificar de forma independiente evitando que el thread esté en estado suspendido si está esperando por una E/S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D) Todas las anteriores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14 - ¿Qué es falso respecto a la llamada al sistema EXEC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A)Cambia la imagen de memoria de un proces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B)Permite pasar argumentos al programa invocad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C)Cambia el identificador de fichero del proces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D)Mantiene los descriptores abiertos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/>
        <w:t>15 - ¿Qué algoritmo de planificación será más conveniente para optimizar el rendimiento de la CPU en un sistema que sólo tiene procesos en los cuales no hay entrada/salida?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b/>
        </w:rPr>
        <w:t>A)FIFO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B)Prioridad con expulsión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C)Round Robin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/>
      </w:pPr>
      <w:r>
        <w:rPr>
          <w:rFonts w:eastAsia="Calibri" w:cs="Calibri"/>
        </w:rPr>
        <w:t xml:space="preserve">     </w:t>
      </w:r>
      <w:r>
        <w:rPr/>
        <w:t>D)Prioridad con expulsión y envejecimiento.</w:t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Ejercicio 2 (3,5 puntos).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Dado el siguiente conjunto de procesos, con el tiempo de ráfaga de CPU dada en milisegundos:</w:t>
      </w:r>
    </w:p>
    <w:p>
      <w:pPr>
        <w:pStyle w:val="Normal"/>
        <w:rPr/>
      </w:pPr>
      <w:r>
        <w:rPr>
          <w:b/>
        </w:rPr>
        <w:t xml:space="preserve">Se supone que los procesos llegaron </w:t>
      </w:r>
      <w:r>
        <w:rPr>
          <w:b/>
          <w:u w:val="single"/>
        </w:rPr>
        <w:t>en orden P1,  P2, P3, P4 y P5</w:t>
      </w:r>
      <w:r>
        <w:rPr>
          <w:b/>
        </w:rPr>
        <w:t>, todos ellos en el momento 0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93290" cy="2212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  <w:gridCol w:w="1064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ROCESO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RVICIO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IORID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5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8" w:space="0" w:color="6D6D6D"/>
                                    <w:left w:val="single" w:sz="8" w:space="0" w:color="6D6D6D"/>
                                    <w:bottom w:val="single" w:sz="8" w:space="0" w:color="6D6D6D"/>
                                    <w:right w:val="single" w:sz="8" w:space="0" w:color="6D6D6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174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5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  <w:gridCol w:w="1064"/>
                        <w:gridCol w:w="1258"/>
                      </w:tblGrid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PROCESO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RVICIO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ORID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5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8" w:space="0" w:color="6D6D6D"/>
                              <w:left w:val="single" w:sz="8" w:space="0" w:color="6D6D6D"/>
                              <w:bottom w:val="single" w:sz="8" w:space="0" w:color="6D6D6D"/>
                              <w:right w:val="single" w:sz="8" w:space="0" w:color="6D6D6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(Ejemplo de representación gráfica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</w:rPr>
        <w:t xml:space="preserve">          </w:t>
      </w:r>
      <w:r>
        <w:rPr>
          <w:b/>
        </w:rPr>
        <w:t>P1                 P2                   P3                       P4</w:t>
      </w:r>
    </w:p>
    <w:p>
      <w:pPr>
        <w:pStyle w:val="Normal"/>
        <w:spacing w:lineRule="auto" w:line="240" w:before="0" w:after="0"/>
        <w:rPr/>
      </w:pPr>
      <w:r>
        <w:rPr>
          <w:b/>
        </w:rPr>
        <w:t>0-----------3----------------7--------------------12--------------24)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Represente gráficamente la ejecución de estos procesos empleando la planificación</w:t>
      </w:r>
    </w:p>
    <w:p>
      <w:pPr>
        <w:pStyle w:val="Normal"/>
        <w:rPr>
          <w:b/>
          <w:b/>
        </w:rPr>
      </w:pPr>
      <w:r>
        <w:rPr>
          <w:b/>
        </w:rPr>
        <w:t>a. FCFS (First Come, First Serve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P1    P2   P3    P4    P5  </w:t>
      </w:r>
    </w:p>
    <w:p>
      <w:pPr>
        <w:pStyle w:val="Normal"/>
        <w:rPr/>
      </w:pPr>
      <w:r>
        <w:rPr/>
        <w:t>0---10---11---13---14---19</w:t>
      </w:r>
    </w:p>
    <w:p>
      <w:pPr>
        <w:pStyle w:val="Normal"/>
        <w:rPr>
          <w:b/>
          <w:b/>
        </w:rPr>
      </w:pPr>
      <w:r>
        <w:rPr>
          <w:b/>
        </w:rPr>
        <w:t>b. SJF (Shortest Job First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P2    P4   P3   P5   P1   </w:t>
      </w:r>
    </w:p>
    <w:p>
      <w:pPr>
        <w:pStyle w:val="Normal"/>
        <w:rPr/>
      </w:pPr>
      <w:r>
        <w:rPr/>
        <w:t>0----1----2----4----9-----19</w:t>
      </w:r>
    </w:p>
    <w:p>
      <w:pPr>
        <w:pStyle w:val="Normal"/>
        <w:rPr>
          <w:b/>
          <w:b/>
        </w:rPr>
      </w:pPr>
      <w:r>
        <w:rPr>
          <w:b/>
        </w:rPr>
        <w:t>c. Round Robin con quatum=1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P1  P2  P3  P4  P5  P1 P3 P5  P1 P5    P1  P5      P1   P5     P1   P1   P1   P1   P1</w:t>
      </w:r>
    </w:p>
    <w:p>
      <w:pPr>
        <w:pStyle w:val="Normal"/>
        <w:rPr/>
      </w:pPr>
      <w:r>
        <w:rPr/>
        <w:t>0---1---2---3---4---5---6---7---8---9---10---11---12---13---14---15---16---17---18---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Planificación expulsiva por prioridades en la cual un número de prioridad menor implica una mayor prioridad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P2  P5  P1   P3   P4</w:t>
      </w:r>
    </w:p>
    <w:p>
      <w:pPr>
        <w:pStyle w:val="Normal"/>
        <w:autoSpaceDE w:val="false"/>
        <w:rPr/>
      </w:pPr>
      <w:r>
        <w:rPr/>
        <w:t>0---1---6---16----18---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2. Calcule el tiempo de retorno, espera y retorno normalizado para cada una de las planificaciones descritas en el apartado anterior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OL: TR= FIN – LLEGADA; TE= RETORNO - SERVICIO</w:t>
      </w:r>
    </w:p>
    <w:p>
      <w:pPr>
        <w:pStyle w:val="Normal"/>
        <w:rPr/>
      </w:pPr>
      <w:r>
        <w:rPr/>
        <w:t>a. FCFS (First Come, First Serve)</w:t>
      </w:r>
    </w:p>
    <w:tbl>
      <w:tblPr>
        <w:tblW w:w="7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63"/>
        <w:gridCol w:w="1953"/>
        <w:gridCol w:w="2535"/>
      </w:tblGrid>
      <w:tr>
        <w:trPr>
          <w:trHeight w:val="509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CESO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EMPO DE RETORNO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EMPO DE ESPERA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TORNO NORMALIZADO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1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2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3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4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5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8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b. SJF (Shortest Job First)</w:t>
      </w:r>
    </w:p>
    <w:tbl>
      <w:tblPr>
        <w:tblW w:w="7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63"/>
        <w:gridCol w:w="1953"/>
        <w:gridCol w:w="2535"/>
      </w:tblGrid>
      <w:tr>
        <w:trPr>
          <w:trHeight w:val="509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CESO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EMPO DE RETORNO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EMPO DE ESPERA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TORNO NORMALIZADO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1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9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2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3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4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5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8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c. Round Robin con quatum=1</w:t>
      </w:r>
    </w:p>
    <w:tbl>
      <w:tblPr>
        <w:tblW w:w="7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63"/>
        <w:gridCol w:w="1953"/>
        <w:gridCol w:w="2535"/>
      </w:tblGrid>
      <w:tr>
        <w:trPr>
          <w:trHeight w:val="509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CESO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EMPO DE RETORNO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EMPO DE ESPERA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TORNO NORMALIZADO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1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9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2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3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5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4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5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d. Planificación expulsiva por prioridades en la cual un número de prioridad menor implica una mayor prioridad.</w:t>
      </w:r>
    </w:p>
    <w:tbl>
      <w:tblPr>
        <w:tblW w:w="7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63"/>
        <w:gridCol w:w="1953"/>
        <w:gridCol w:w="2535"/>
      </w:tblGrid>
      <w:tr>
        <w:trPr>
          <w:trHeight w:val="509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CESO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EMPO DE RETORNO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EMPO DE ESPERA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TORNO NORMALIZADO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1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6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2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3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4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</w:tr>
      <w:tr>
        <w:trPr>
          <w:trHeight w:val="509" w:hRule="atLeast"/>
        </w:trPr>
        <w:tc>
          <w:tcPr>
            <w:tcW w:w="10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5</w:t>
            </w:r>
          </w:p>
        </w:tc>
        <w:tc>
          <w:tcPr>
            <w:tcW w:w="216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95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Ejercicio 3 (3,5 puntos).  </w:t>
      </w:r>
    </w:p>
    <w:p>
      <w:pPr>
        <w:pStyle w:val="Normal"/>
        <w:rPr/>
      </w:pPr>
      <w:r>
        <w:rPr/>
        <w:t xml:space="preserve">Indicar las llamadas al sistema (open, close, wait, fork, dup, pipe…..) necesarias para ejecutar el siguiente mandato: </w:t>
      </w:r>
    </w:p>
    <w:p>
      <w:pPr>
        <w:pStyle w:val="Normal"/>
        <w:rPr/>
      </w:pPr>
      <w:r>
        <w:rPr/>
        <w:t>cat fichero | sort | wc</w:t>
      </w:r>
    </w:p>
    <w:p>
      <w:pPr>
        <w:pStyle w:val="Normal"/>
        <w:rPr/>
      </w:pPr>
      <w:r>
        <w:rPr/>
        <w:t xml:space="preserve">no es necesario realizar el programa en C, solo poner las llamadas al sistema dentro de la tabla que se facilita  y de acuerdo a este ejemplo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41935</wp:posOffset>
                </wp:positionV>
                <wp:extent cx="5629275" cy="22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64770</wp:posOffset>
                </wp:positionV>
                <wp:extent cx="11430" cy="822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5">
                <wp:simplePos x="0" y="0"/>
                <wp:positionH relativeFrom="column">
                  <wp:posOffset>2320290</wp:posOffset>
                </wp:positionH>
                <wp:positionV relativeFrom="paragraph">
                  <wp:posOffset>64770</wp:posOffset>
                </wp:positionV>
                <wp:extent cx="11430" cy="822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6">
                <wp:simplePos x="0" y="0"/>
                <wp:positionH relativeFrom="column">
                  <wp:posOffset>3686175</wp:posOffset>
                </wp:positionH>
                <wp:positionV relativeFrom="paragraph">
                  <wp:posOffset>64770</wp:posOffset>
                </wp:positionV>
                <wp:extent cx="11430" cy="851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7">
                <wp:simplePos x="0" y="0"/>
                <wp:positionH relativeFrom="column">
                  <wp:posOffset>4960620</wp:posOffset>
                </wp:positionH>
                <wp:positionV relativeFrom="paragraph">
                  <wp:posOffset>64770</wp:posOffset>
                </wp:positionV>
                <wp:extent cx="11430" cy="851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6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Proceso Padre </w:t>
        <w:tab/>
        <w:tab/>
        <w:t>Proceso hijo1</w:t>
        <w:tab/>
        <w:tab/>
        <w:t>Proceso hijo2</w:t>
        <w:tab/>
        <w:tab/>
        <w:t>Proceso hijo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0080</wp:posOffset>
                </wp:positionH>
                <wp:positionV relativeFrom="paragraph">
                  <wp:posOffset>76835</wp:posOffset>
                </wp:positionV>
                <wp:extent cx="65151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4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fork()</w:t>
        <w:tab/>
        <w:tab/>
        <w:tab/>
        <w:t>close(1);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71675</wp:posOffset>
                </wp:positionH>
                <wp:positionV relativeFrom="paragraph">
                  <wp:posOffset>86995</wp:posOffset>
                </wp:positionV>
                <wp:extent cx="6629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18"/>
          <w:szCs w:val="18"/>
          <w:lang w:val="en-US"/>
        </w:rPr>
        <w:t>fork();</w:t>
        <w:tab/>
        <w:tab/>
        <w:tab/>
        <w:t>exec(“ps”….)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exec(“ls”…)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LUCIÓN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241935</wp:posOffset>
                </wp:positionV>
                <wp:extent cx="5629275" cy="228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64770</wp:posOffset>
                </wp:positionV>
                <wp:extent cx="11430" cy="32962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64770</wp:posOffset>
                </wp:positionV>
                <wp:extent cx="635" cy="32962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3">
                <wp:simplePos x="0" y="0"/>
                <wp:positionH relativeFrom="column">
                  <wp:posOffset>3686175</wp:posOffset>
                </wp:positionH>
                <wp:positionV relativeFrom="paragraph">
                  <wp:posOffset>64770</wp:posOffset>
                </wp:positionV>
                <wp:extent cx="11430" cy="32962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95250" simplePos="0" locked="0" layoutInCell="0" allowOverlap="1" relativeHeight="14">
                <wp:simplePos x="0" y="0"/>
                <wp:positionH relativeFrom="column">
                  <wp:posOffset>4932045</wp:posOffset>
                </wp:positionH>
                <wp:positionV relativeFrom="paragraph">
                  <wp:posOffset>64770</wp:posOffset>
                </wp:positionV>
                <wp:extent cx="40005" cy="32962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Proceso Padre </w:t>
        <w:tab/>
        <w:tab/>
        <w:t>Proceso hijo1</w:t>
        <w:tab/>
        <w:tab/>
        <w:t>Proceso hijo2</w:t>
        <w:tab/>
        <w:tab/>
        <w:t>Proceso hijo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OLUCIÓN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80010</wp:posOffset>
                </wp:positionH>
                <wp:positionV relativeFrom="paragraph">
                  <wp:posOffset>241935</wp:posOffset>
                </wp:positionV>
                <wp:extent cx="5629275" cy="228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64770</wp:posOffset>
                </wp:positionV>
                <wp:extent cx="11430" cy="32962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64770</wp:posOffset>
                </wp:positionV>
                <wp:extent cx="635" cy="32962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8">
                <wp:simplePos x="0" y="0"/>
                <wp:positionH relativeFrom="column">
                  <wp:posOffset>3686175</wp:posOffset>
                </wp:positionH>
                <wp:positionV relativeFrom="paragraph">
                  <wp:posOffset>64770</wp:posOffset>
                </wp:positionV>
                <wp:extent cx="11430" cy="32962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95250" simplePos="0" locked="0" layoutInCell="0" allowOverlap="1" relativeHeight="19">
                <wp:simplePos x="0" y="0"/>
                <wp:positionH relativeFrom="column">
                  <wp:posOffset>4932045</wp:posOffset>
                </wp:positionH>
                <wp:positionV relativeFrom="paragraph">
                  <wp:posOffset>64770</wp:posOffset>
                </wp:positionV>
                <wp:extent cx="40005" cy="32962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Proceso Padre </w:t>
        <w:tab/>
        <w:tab/>
        <w:t>Proceso hijo1</w:t>
        <w:tab/>
        <w:tab/>
        <w:t>Proceso hijo2</w:t>
        <w:tab/>
        <w:tab/>
        <w:t>Proceso hijo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ipe(fd1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ragraph">
                  <wp:posOffset>94615</wp:posOffset>
                </wp:positionV>
                <wp:extent cx="44005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4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/>
        </w:rPr>
        <w:t>fork()</w:t>
        <w:tab/>
        <w:tab/>
        <w:tab/>
        <w:t>pipe(fd2)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01215</wp:posOffset>
                </wp:positionH>
                <wp:positionV relativeFrom="paragraph">
                  <wp:posOffset>84455</wp:posOffset>
                </wp:positionV>
                <wp:extent cx="44005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4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/>
        </w:rPr>
        <w:t>f=open(fichero)</w:t>
        <w:tab/>
        <w:tab/>
        <w:t>fork()</w:t>
        <w:tab/>
        <w:tab/>
        <w:tab/>
        <w:t>close(0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lose(1)</w:t>
        <w:tab/>
        <w:tab/>
        <w:tab/>
        <w:t>close(0)</w:t>
        <w:tab/>
        <w:tab/>
        <w:tab/>
        <w:t>dup(fd2[0]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dup(fd1[1]) </w:t>
        <w:tab/>
        <w:tab/>
        <w:t>dup(fd1[0])</w:t>
        <w:tab/>
        <w:tab/>
        <w:t>close(fd2[0]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lose(fd1[0])</w:t>
        <w:tab/>
        <w:tab/>
        <w:t>close(fd1[0])</w:t>
        <w:tab/>
        <w:tab/>
        <w:t>close(fd2[1]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lose(fd1[1])</w:t>
        <w:tab/>
        <w:tab/>
        <w:t>close(fd1[1])</w:t>
        <w:tab/>
        <w:tab/>
        <w:t>close(fd1[0])</w:t>
      </w:r>
    </w:p>
    <w:p>
      <w:pPr>
        <w:pStyle w:val="Normal"/>
        <w:tabs>
          <w:tab w:val="clear" w:pos="708"/>
          <w:tab w:val="left" w:pos="2151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exec(cat,fichero)</w:t>
        <w:tab/>
        <w:t>close(1)</w:t>
        <w:tab/>
        <w:tab/>
        <w:tab/>
        <w:t>close(fd1[1])</w:t>
      </w:r>
    </w:p>
    <w:p>
      <w:pPr>
        <w:pStyle w:val="Normal"/>
        <w:tabs>
          <w:tab w:val="clear" w:pos="708"/>
          <w:tab w:val="left" w:pos="2151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exit()</w:t>
        <w:tab/>
        <w:t>dup(fd2[1 ])</w:t>
        <w:tab/>
        <w:tab/>
        <w:t>exec(wc)</w:t>
      </w:r>
    </w:p>
    <w:p>
      <w:pPr>
        <w:pStyle w:val="Normal"/>
        <w:tabs>
          <w:tab w:val="clear" w:pos="708"/>
          <w:tab w:val="left" w:pos="2151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ab/>
        <w:t>close(fd2[0])</w:t>
        <w:tab/>
        <w:tab/>
        <w:t>exit()</w:t>
      </w:r>
    </w:p>
    <w:p>
      <w:pPr>
        <w:pStyle w:val="Normal"/>
        <w:tabs>
          <w:tab w:val="clear" w:pos="708"/>
          <w:tab w:val="left" w:pos="2151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ab/>
        <w:t>close(fd2[1])</w:t>
      </w:r>
    </w:p>
    <w:p>
      <w:pPr>
        <w:pStyle w:val="Normal"/>
        <w:tabs>
          <w:tab w:val="clear" w:pos="708"/>
          <w:tab w:val="left" w:pos="2151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ab/>
        <w:t>exec(sort)</w:t>
      </w:r>
    </w:p>
    <w:p>
      <w:pPr>
        <w:pStyle w:val="Normal"/>
        <w:tabs>
          <w:tab w:val="clear" w:pos="708"/>
          <w:tab w:val="left" w:pos="2151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ab/>
        <w:t>exit()</w:t>
      </w:r>
    </w:p>
    <w:p>
      <w:pPr>
        <w:pStyle w:val="Normal"/>
        <w:tabs>
          <w:tab w:val="clear" w:pos="708"/>
          <w:tab w:val="left" w:pos="2151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Arial" w:ascii="Arial" w:hAnsi="Arial"/>
        <w:i/>
        <w:iCs/>
      </w:rPr>
      <w:t>Sistemas Operativos</w:t>
    </w:r>
    <w:r>
      <w:rPr>
        <w:rFonts w:cs="Arial" w:ascii="Arial" w:hAnsi="Arial"/>
      </w:rPr>
      <w:t xml:space="preserve"> 2013-2014</w:t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  <w:jc w:val="center"/>
      <w:rPr>
        <w:rFonts w:ascii="Arial" w:hAnsi="Arial" w:cs="Arial"/>
        <w:i/>
        <w:i/>
        <w:iCs/>
        <w:sz w:val="24"/>
        <w:szCs w:val="24"/>
        <w:u w:val="single"/>
        <w:lang w:eastAsia="ar-SA"/>
      </w:rPr>
    </w:pPr>
    <w:r>
      <w:rPr>
        <w:rFonts w:cs="Times New Roman" w:ascii="Times New Roman" w:hAnsi="Times New Roman"/>
        <w:b/>
        <w:bCs/>
        <w:lang w:val="es-ES_tradnl" w:eastAsia="ar-SA"/>
      </w:rPr>
      <w:t>Examen Parcial de Sistemas Operativos - Marzo de 2014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  <w:rPr>
        <w:rFonts w:ascii="Arial" w:hAnsi="Arial" w:cs="Arial"/>
        <w:i/>
        <w:i/>
        <w:iCs/>
        <w:sz w:val="18"/>
        <w:szCs w:val="24"/>
        <w:u w:val="single"/>
        <w:lang w:eastAsia="ar-SA"/>
      </w:rPr>
    </w:pPr>
    <w:r>
      <w:rPr>
        <w:rFonts w:cs="Arial" w:ascii="Arial" w:hAnsi="Arial"/>
        <w:i/>
        <w:iCs/>
        <w:sz w:val="18"/>
        <w:szCs w:val="24"/>
        <w:u w:val="single"/>
        <w:lang w:eastAsia="ar-SA"/>
      </w:rPr>
    </w:r>
  </w:p>
  <w:p>
    <w:pPr>
      <w:pStyle w:val="Normal"/>
      <w:tabs>
        <w:tab w:val="clear" w:pos="708"/>
        <w:tab w:val="center" w:pos="4252" w:leader="none"/>
        <w:tab w:val="right" w:pos="8789" w:leader="none"/>
      </w:tabs>
      <w:suppressAutoHyphens w:val="true"/>
      <w:spacing w:lineRule="auto" w:line="240" w:before="0" w:after="0"/>
      <w:jc w:val="center"/>
      <w:rPr>
        <w:rFonts w:ascii="Impact" w:hAnsi="Impact" w:cs="Impact"/>
        <w:b/>
        <w:b/>
        <w:szCs w:val="24"/>
        <w:u w:val="single"/>
        <w:lang w:eastAsia="ar-SA"/>
      </w:rPr>
    </w:pPr>
    <w:r>
      <w:rPr>
        <w:rFonts w:cs="Arial" w:ascii="Arial" w:hAnsi="Arial"/>
        <w:b/>
        <w:i/>
        <w:iCs/>
        <w:szCs w:val="24"/>
        <w:u w:val="single"/>
        <w:lang w:eastAsia="ar-SA"/>
      </w:rPr>
      <w:t>Grado en Ingeniería  Informática</w:t>
    </w:r>
  </w:p>
  <w:p>
    <w:pPr>
      <w:pStyle w:val="Normal"/>
      <w:suppressAutoHyphens w:val="true"/>
      <w:spacing w:lineRule="auto" w:line="360" w:before="0" w:after="0"/>
      <w:rPr>
        <w:rFonts w:ascii="Times New Roman" w:hAnsi="Times New Roman" w:cs="Times New Roman"/>
        <w:b/>
        <w:b/>
        <w:bCs/>
        <w:sz w:val="20"/>
        <w:szCs w:val="20"/>
        <w:u w:val="single"/>
        <w:lang w:val="es-ES_tradnl" w:eastAsia="ar-SA"/>
      </w:rPr>
    </w:pPr>
    <w:r>
      <w:rPr>
        <w:rFonts w:cs="Times New Roman" w:ascii="Times New Roman" w:hAnsi="Times New Roman"/>
        <w:b/>
        <w:bCs/>
        <w:sz w:val="20"/>
        <w:szCs w:val="20"/>
        <w:u w:val="single"/>
        <w:lang w:val="es-ES_tradn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DejaVu Sans;Times New Roman" w:cs="Arial"/>
      <w:b/>
      <w:bCs/>
      <w:i/>
      <w:iCs/>
      <w:kern w:val="2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DejaVu Sans;Times New Roman" w:cs="Arial"/>
      <w:b/>
      <w:bCs/>
      <w:i/>
      <w:iCs/>
      <w:kern w:val="2"/>
      <w:sz w:val="28"/>
      <w:szCs w:val="28"/>
    </w:rPr>
  </w:style>
  <w:style w:type="character" w:styleId="TextodecuerpoCar">
    <w:name w:val="Texto de cuerpo Car"/>
    <w:qFormat/>
    <w:rPr>
      <w:rFonts w:ascii="Nimbus Roman No9 L;Times New Roman" w:hAnsi="Nimbus Roman No9 L;Times New Roman" w:eastAsia="DejaVu Sans;Times New Roman" w:cs="Times New Roman"/>
      <w:kern w:val="2"/>
      <w:sz w:val="24"/>
      <w:szCs w:val="24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cuerpo2Car">
    <w:name w:val="Texto de cuerpo 2 Car"/>
    <w:qFormat/>
    <w:rPr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Prp">
    <w:name w:val="pr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Nimbus Roman No9 L;Times New Roman" w:hAnsi="Nimbus Roman No9 L;Times New Roman" w:eastAsia="DejaVu Sans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a">
    <w:name w:val="programa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</w:tabs>
      <w:bidi w:val="0"/>
      <w:spacing w:lineRule="atLeast" w:line="120" w:before="100" w:after="1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olucion">
    <w:name w:val="solucion"/>
    <w:basedOn w:val="Normal"/>
    <w:next w:val="Normal"/>
    <w:qFormat/>
    <w:pPr>
      <w:spacing w:lineRule="auto" w:line="240" w:before="240" w:after="60"/>
      <w:jc w:val="both"/>
    </w:pPr>
    <w:rPr>
      <w:rFonts w:ascii="Times New Roman" w:hAnsi="Times New Roman" w:cs="Times New Roman"/>
      <w:b/>
      <w:i/>
      <w:sz w:val="28"/>
      <w:szCs w:val="24"/>
      <w:lang w:val="es-ES_tradnl"/>
    </w:rPr>
  </w:style>
  <w:style w:type="paragraph" w:styleId="Bul2">
    <w:name w:val="bul2"/>
    <w:basedOn w:val="Normal"/>
    <w:qFormat/>
    <w:pPr>
      <w:numPr>
        <w:ilvl w:val="0"/>
        <w:numId w:val="2"/>
      </w:numPr>
      <w:snapToGrid w:val="false"/>
      <w:spacing w:lineRule="auto" w:line="240" w:before="0" w:after="120"/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01:00Z</dcterms:created>
  <dc:creator>jcarrete</dc:creator>
  <dc:description/>
  <cp:keywords/>
  <dc:language>en-US</dc:language>
  <cp:lastModifiedBy>JM Canelada</cp:lastModifiedBy>
  <cp:lastPrinted>2013-05-23T12:27:00Z</cp:lastPrinted>
  <dcterms:modified xsi:type="dcterms:W3CDTF">2014-03-13T14:51:00Z</dcterms:modified>
  <cp:revision>9</cp:revision>
  <dc:subject/>
  <dc:title/>
</cp:coreProperties>
</file>