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XIMA: RESUMEN DE USO DE LOS PRINCIPALES COMANDO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80"/>
        <w:gridCol w:w="28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an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irve p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ormat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jemplo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, -, *, /, ^ (o *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dores aritméticos suma, resta, producto, división y pote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*4 + 3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^4 – 6 * a + 7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^(1/3); 5**3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q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z cuadr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qrt(exp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qrt(5); sqrt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signar un valor a una variable o etiqu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iqueta:valo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:5; C:-1/3; a:6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1:-4; (asigna -4 a b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l evaluar no aparece el  result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:3$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mite reutilizar la última salida u otra cualquiera o una entr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 o %o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i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 + 6; %o3 * 10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i2 + 3.14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il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ll(al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iminar el valor de una variable o de tod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ill(etiqueta1,…,etiquetan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kill(a); kill(x,y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ll(all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*   *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roducir un comentario en una celda matemática (con fórmula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* texto  */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/* hallamos la inversa de A  *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tener la expresión decim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(etiquet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(1/4); float(sqrt(2)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sim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mplificar una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simp(exp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simp(5*x - 3*x); ratsimp(%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ctorizar una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ctor(exp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ctor(120); factor(x^2-4);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andir una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and(exp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xpand((x-1)^2);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valuar una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(expr,etiq=valo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(5*x+7,x=2); 4*x+y,x=1,y=3*b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cidir si dos expresiones son igu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(expr1=expr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(5-3=2); is((a+b)^2=a^2+b^2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e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ar una lis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kelist(expr,i,i_0,i_max,step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akelist(x^2,x,0,1,0.2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ANDOS CON MATRI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una matriz. También Álgebra&gt;Introducir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ix(fila1,…,fila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a es [expr1,…,exprk]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: matrix([1,2,3],[-4,5,0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gen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una matriz mediante una expresión. Tb. en Álgebra&gt; Generar una matriz a partir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unc[i,j]:=expr(i,j)$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matrix(func,nºfilas,nºcolumnas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[i,j]:=i+j$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:genmatrix(s,2,3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[i,j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 elemento (i,j)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iz[i,j]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[1,2]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+, -, *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^^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ciones con matrices: suma, resta y producto por un númer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 de matric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ncia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+B; A-B; 4*A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. B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^^2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sa de una matriz. Tb. ^^(-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t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t(A); A^^(-1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spuesta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ranspose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ose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finir la matriz identidad de orden 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dent(n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(3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zero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la matriz nula nx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eromatrix(n,m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eromatrix(2,3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e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una matriz nula excepto el elemento (i,j) que es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matrix(n,m,x,i,j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ematrix((2,4,1,2,3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echel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calonar una matriz (y normaliz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helon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helon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llar el rango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nk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nk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iangulari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iangularizar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iangularize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riangularize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tener una submatriz suprimiendo filas y column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matrix(fila1,fila2,matriz,col1,col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matrix(1,A,1,3); (se eliminan la fila 1 y las columnas 1 y 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min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matriz eliminando la fila i y la columna 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minor(matriz,i,j);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or(A,2,1); (se eliminan la fila 2 y la columna 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add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ñadir una fila a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row(matriz,matrizfil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row(A,[1,2,3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addc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ñadir una columna a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col(matriz,matrizfila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col(A,[1,2,3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raer una fila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w(matriz,num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w(A,2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c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raer una columna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(matriz,num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(A,2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min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lcular el determinante de una matr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minant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minant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nsol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olver  un sistema line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nsolve([ec1,…,ecm],[x1,…,xn]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nsolve([2*x+y=1,x-y=3],[x,y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solver una ecuación o un sistema de ecuaciones (lineales o 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([ec1,…,ecm],[x1,…,xn]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([x^2+y^2=1,x+y=0],[x,y]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(2*x+1,x); (una ec. de inc. 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ef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iz de los coeficientes de un sistema line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efmatrix([ec1,…,ecm],[x1,…,xn]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efmatrix([2*x+y=1],[x-y=3],[x,y]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gcoefmatri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iz ampli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list_matrix_ent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vertir una matriz en una lis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_matrix_entries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_matrix_entries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: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una función de R^n en R^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c[x1,…,xn]:=[expr1,…,exprm]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[x1,x2]:=[2*x1-x2,x1+x2]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po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el polinomio caracterís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harpoly(matriz,var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poly(A,x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al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llar los valores propios y sus multiplicida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alues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alues(A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ec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llar los valores propios, sus mul-tiplicidades y vectores propi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ectors(matriz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genvectors(A); 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ÁLIS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e, %pi, %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tantes matemáticas e, π,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*%pi*R; %e^x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dor pu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 escalar de dos vect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ciones matemátic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s, min, max, signum, x!, sqrt, exp, log, sin, cos, tan, asin, acos, at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s es el valor absoluto, sqrt es la raiz cuadrada, exp es la exponencial de base e, log es el logaritmo natural, asin es arcse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s(-3); min(3,1,2); 5!; log(%e); sqrt(2); sin(x); acos(2*t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:=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ir una fun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c(x):=expr en 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e(func(x), expr en x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(x):=x^2-4*x; define(g(x),1/x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efine(Df(x),diff(f(x),x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m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el límite de una función o de una sucesión. Por la derecha/ izquier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mit(func,var,punto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mit(func,var,punto,plus/minus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 es +∞, minf es -∞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imit(x^2,x,3); limit(x/(x+1),x,inf); limit(1/x,x,0,plus); limit(1/x,x,minf); limit(cos(x),x,inf) 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i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la derivada o las derivadas parci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ff(func,var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ff(func,var,orden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iff(x^3,x); diff(g(x),x,3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ff(f(x,y),x,2,y,1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y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el polinomio de Tay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ylor(func,var,punto,orde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aylor(f(x),x,a,n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ylor(cos(x),x,0,4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cob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la matriz jacobiana (o gradiente) de varias funci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acobian([func1,…,funcm], [v1,…,vn]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cobian([x^2*y+y-z],[x,y,z]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acobian([f1(x,y),f2(x,y)], [x,y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ssi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llar la matriz hessina de una fun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ssian(func,[variables]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ssian(f(x,y),[x,y]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llar la integral indefinid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y la integral defin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te(func,var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te(func,var,pto1,pto2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te(f(x),x); integrate(x^2,x,0,1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xplot2d, wxplot3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bujar gráficas de funci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xplot2d([x^2,x+1], [x,-2,2])$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bujar gráficas de funci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oad(draw)$ draw(gr3d(explicit (x^2+y^2,x,-1,1,y,-1,1)))$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erador comilla simple 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ita evaluación de un símbolo o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‘</w:t>
            </w:r>
            <w:r>
              <w:rPr>
                <w:rFonts w:cs="Arial Narrow" w:ascii="Arial Narrow" w:hAnsi="Arial Narrow"/>
                <w:sz w:val="22"/>
                <w:szCs w:val="22"/>
              </w:rPr>
              <w:t>integrate(x,x,0,1);integrate(x,x,0,1)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rimir un texto o el resultado de evaluar una expres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int(“El vector a+b =”, a+b)$</w:t>
            </w:r>
            <w:r>
              <w:rPr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int('diff(2x,x,1),"=",diff(2x,x,1))$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Las instrucciones en color azul no serán objeto de exam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NOTAS Y ACLARACION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) Una salida típica de eigenvectors(A) es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(%o36) </w:t>
      </w:r>
      <w:r>
        <w:rPr>
          <w:rFonts w:cs="Courier New" w:ascii="Courier New" w:hAnsi="Courier New"/>
          <w:sz w:val="22"/>
          <w:szCs w:val="22"/>
        </w:rPr>
        <w:t>[[[5,3],[1,2]],[[[1,2,1]],[[1,0,1],[0,1,1]]]]</w:t>
      </w:r>
    </w:p>
    <w:p>
      <w:pPr>
        <w:pStyle w:val="Normal"/>
        <w:ind w:left="39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que indica: valores propios 5 y 3 con multiplicidades 1 y 2, respectivamente; vectores propios de 5 (1,2,1) y de 3 (1,0,1) y (0,1,1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2) Cuando un límite no existe, Maxima lo indica con la respuesta ind (si es acotado) o und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3) Se puede asignar un valor a un parámetro así: </w:t>
      </w:r>
      <w:r>
        <w:rPr>
          <w:rFonts w:cs="Courier New" w:ascii="Courier New" w:hAnsi="Courier New"/>
          <w:sz w:val="22"/>
          <w:szCs w:val="22"/>
        </w:rPr>
        <w:t>v:[k,2,3]; w:v,k=5</w:t>
      </w:r>
      <w:r>
        <w:rPr>
          <w:rFonts w:cs="Arial Narrow" w:ascii="Arial Narrow" w:hAnsi="Arial Narrow"/>
          <w:sz w:val="22"/>
          <w:szCs w:val="22"/>
        </w:rPr>
        <w:t>;  (w sería el vector [5,2,3]). Observar la co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TRAS OBSERVACIONE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ara definir una función a trozos, p. ej. f(x)=2x si x ≤1 y f(x) =x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si x&gt;1, se definiría as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GB"/>
        </w:rPr>
        <w:t>f(x):= if x&lt;=1 then 2*x else x^2;</w:t>
      </w:r>
    </w:p>
    <w:p>
      <w:pPr>
        <w:pStyle w:val="Normal"/>
        <w:ind w:left="39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o permite límites, ni derivar, ni integrar, pero sí dibujar la gráfica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01:00Z</dcterms:created>
  <dc:creator>Bienvenido</dc:creator>
  <dc:description/>
  <cp:keywords/>
  <dc:language>en-US</dc:language>
  <cp:lastModifiedBy>Bienvenido</cp:lastModifiedBy>
  <cp:lastPrinted>2013-10-09T19:14:00Z</cp:lastPrinted>
  <dcterms:modified xsi:type="dcterms:W3CDTF">2015-10-10T09:47:00Z</dcterms:modified>
  <cp:revision>106</cp:revision>
  <dc:subject/>
  <dc:title/>
</cp:coreProperties>
</file>