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FILÓSOFOS ASIMÉTRICO</w:t>
      </w:r>
    </w:p>
    <w:p>
      <w:pPr>
        <w:pStyle w:val="Normal"/>
        <w:rPr>
          <w:lang w:val="es-ES"/>
        </w:rPr>
      </w:pPr>
      <w:r>
        <w:rPr>
          <w:lang w:val="es-ES"/>
        </w:rPr>
        <w:t>Problema2.c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include &lt;unistd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/NOTA: Para unix la estructura cambi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val; /*Para SETVAL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/*buffer para IPC_STAT y IPC_SET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nsigned short int *array; /*array para GETALL, SETALL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nfo *_buf; /*buffer para IPC_INFO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}arg;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main(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int id_semaforo; //manejador del vector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int key = 5; //Clave numerica que identifica al vector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int cant_sem = 5; // Numero de semaforos a crear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int i,valor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*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la funcion semget, crea un vector se semaforos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1 argumento: Clave numerica que identifica al vector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2 argumento: Numero de semaforos que se quieren crear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3 argumento: Permisos del conjunto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printf("\nParte A: Creo un vector con %d semaforos\n", cant_sem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f((id_semaforo = semget(key, cant_sem, IPC_CREAT|0666))!=-1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printf("El identificador del vector de semaforos es %d\n\n", id_semafor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printf("Parte B: Inicializo cada semaforo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i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*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La funcion semctl, inicializa los semaforos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1 argumento: Es el numero del vector que contiene los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2 argumento: Es el indice del semaforo, dentro de vector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3 argumento: Comando a ejecutar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4 argumeto: Puede estar o no, si esta, ira acorde con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 tercer argumento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or(i = 0; i &lt; cant_sem; 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Inicializo el semaforo nº %d\n", i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arg.val 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emctl(id_semaforo, i, SETVAL, 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printf("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fflush(stdout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printf("Parte C: Enseño los valores de cada semaforo\n"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for(i = 0; i &lt; cant_sem; 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Muestro el valor del semaforo nº %d, su valor es: \n", i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valor = semctl(id_semaforo, i, GETV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%d\n", val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printf("Preparando el resto de la ejecucion...\n\n"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printf("ERROR: No se ha podido crear el semaforo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exit(1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osofos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unistd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errn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val; /*Para SETVAL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/*buffer para IPC_STAT y IPC_SET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nsigned short int *array; /*array para GETALL, SETALL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nfo *_buf; /*buffer para IPC_INFO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 char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i, valor_aux, pos_filosofo, tiempo_pensamiento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id_semaforo; // Variable donde recogemos el identificador del semafo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key = 5; // Clave que identifica al vector de los semaforos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cant_sem = 5; // Numero de semaforos que tiene el vector de semaforos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valor;</w:t>
        <w:tab/>
        <w:tab/>
        <w:tab/>
        <w:tab/>
        <w:t xml:space="preserve">  // En este caso son los palillos chinos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pos_filosofo = (atoi(argv[1]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tiempo_pensamiento = (atoi(argv[2]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f ((id_semaforo = semget(key, cant_sem, 0)) != -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while(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l filosofo %d esta PENSANDO\n\n"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leep(tiempo_pensamient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El sleep, se introduce para simular, que el filosofo esta pensando, se intent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que el tiempo de pensamiento para todos los filosofos no sea el mism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//Asi es mas divertido :)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Ejecucion asimetric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if(pos_filosofo % 2 == 0){//La posicion es PAR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printf("El filosofo %d esta EMPEZANDO A COMER\n\n"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op_wait(id_semaforo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op_wait(id_semaforo, ((pos_filosofo + 1) % 5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  //Sleep para que lo filosofos co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  sleep(tiempo_pensamient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printf("El filosofo %d esta TERMINANDO DE COMER\n\n"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}else{//Si es impar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printf("\n pos: %d | pos + 1: %d",pos_filosofo, (pos_filosofo + 1)%5 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 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op_wait(id_semaforo, ((pos_filosofo + 1) % 5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op_wait(id_semaforo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printf("El filosofo %d esta EMPEZANDO A COMER\n\n", pos_filosofo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 xml:space="preserve"> for(i = 0; i &lt; 5; 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valor = semctl(id_semaforo, i, GETV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  //Sleep para que lo filosofos coman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  sleep(tiempo_pensamient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printf("El filosofo  %d esta TERMINANDO DE COMER\n\n"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 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p_signal(id_semaforo, pos_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p_signal(id_semaforo, ((pos_filosofo + 1) % 5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printf("La llamada semget ha fallado su valor es -1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, int n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nt valor_semop_signal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truct sembuf sop; /*Construir un elemento de vector de operaciones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op = 1; /*Operacion signal o liberar una copia recurso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valor_semop_signal = semop(sem, &amp;sop, 1); /*Operacion signal propiamente dicha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f(valor_semop_signal == -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RROR:El valor de semop es -1 en signal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//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printf("El valor de semop es %d\n", valor_semop_sign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/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wait(int sem, int n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nt valor_semop_wait = 0;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truct sembuf sop; /*Construir un elemento de vectos de operaciones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op = -1; /*Operacion wait u obtencion una copia recurso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valor_semop_wait = semop(sem, &amp;sop, 1); /*Operacion wait propiamente dicha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f(valor_semop_wait == -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RROR: El valor de semop en wait es -1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//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printf("El valor de semop es %d\n", valor_semop_wai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/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ueba_filosofos.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!/bin/ba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problema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s 0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s 1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s 2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s 3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s 4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 FILOSOFOS SE SIENTAN A LA MESA Y UNO SE QUEDA FUERA</w:t>
      </w:r>
    </w:p>
    <w:p>
      <w:pPr>
        <w:pStyle w:val="Normal"/>
        <w:rPr>
          <w:lang w:val="es-ES"/>
        </w:rPr>
      </w:pPr>
      <w:r>
        <w:rPr>
          <w:lang w:val="es-ES"/>
        </w:rPr>
        <w:t>Creasem.c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*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* Programa que crea un vector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s-ES"/>
        </w:rPr>
        <w:t>* para el problema de los filósofo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*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) {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union semun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v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struct semid_ds *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ushort *arr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 ar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sem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key = 125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numsem = 6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tenedo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ushort valtenedor[6] = {1,1,1,1,1,4}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//borramos semaforos preexistent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f ((semid = semget(key, numsem, 0)) != -1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semctl(semid, 0, IPC_RMID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creamos vector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if ((semid = semget(key, numsem, IPC_CREAT | 0600)) != -1) {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/inicializamos semaforo objet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*arg.val 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for (tenedor = 0; tenedor &lt; 5; tenedor++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 semctl(semid, tenedor, SETVAL, 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arg.array = valtenedor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emctl(semid, 0, SETALL, 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Comprobamos que las inicializaciones son correcta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/     for (tenedor = 0; tenedor &lt; 6; tenedor++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// </w:t>
        <w:tab/>
        <w:t>printf("TENEDOR %d = %d \n", tenedor, semctl(semid, tenedor, GETVAL)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//     }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//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/* semctl(semid, 0, GETALL, arg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for (tenedor = 0; tenedor &lt; 5; tenedor++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printf("TENEDOR %d = %d \n", tenedor, arg.array[tenedor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}*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return(0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osofo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comer(int n, int num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pensar(int n, int num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 char* argv[]) {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sem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key = 125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numsem = 6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int tiempo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int numfilosofo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tiempo = atoi(argv[2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numfilosofo = 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emid = semget(key, numsem, 0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while(1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pensar(tiempo, numfilosofo);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op_wait(semid,5); 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printf("El filosofo %d se sienta en la mesa\n", numfilosofo);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op_wait(semid, numfilosofo);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 xml:space="preserve">op_wait(semid, (numfilosofo + 1) % 5 );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comer(tiempo, num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op_signal(semid, num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op_signal(semid, (numfilosofo + 1) % 5 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printf("El filosofo %d se levanta de la mesa\n", numfilosofo);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op_signal(semid, 5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wait(int sem, int n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truct sembuf sop;</w:t>
        <w:tab/>
        <w:tab/>
        <w:t>/* Construir un elemento de vector de operaciones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op.sem_op = -1;</w:t>
        <w:tab/>
        <w:tab/>
        <w:t>/* Operación wait u obtención una copia recurso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emop(sem, &amp;sop, 1);</w:t>
        <w:tab/>
        <w:t>/* Operación wait propiamente dicha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, int n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truct sembuf sop;</w:t>
        <w:tab/>
        <w:tab/>
        <w:t>/* Construir un elemento de vector de operaciones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op.sem_op = 1;</w:t>
        <w:tab/>
        <w:tab/>
        <w:t>/* Operación signal o liberar una copia recurso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emop(sem, &amp;sop, 1);</w:t>
        <w:tab/>
        <w:t>/* Operación signal propiamente dicha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comer(int n, int numfilosofo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 xml:space="preserve">printf("\nFilosofo %d empezando a comer...\n", numfilosofo);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leep(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 xml:space="preserve">printf("\nFilosofo %d terminando de comer...", numfilosofo);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pensar(int n, int numfilosofo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Filosofo %d pensando...\n", numfilosof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leep(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losofos.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!/bin/ba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creasem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 0 1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 1 1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 2 1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 3 1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filosofo 4 1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nalizador.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!/bin/ba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##################################################################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 Script que se encarga de eliminar procesos del sistem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 $1 es el usuario cuyos procesos se quieren eliminar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##################################################################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ps -u $1 | grep filosofo &gt; finalizador.txt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procesos=`cut -d " " -f2 finalizador.txt`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or proceso in $proceso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kill -9 $proces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n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rm finalizador.txt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ECTOR ESCRITOR VERSIÓN 1.</w:t>
      </w:r>
    </w:p>
    <w:p>
      <w:pPr>
        <w:pStyle w:val="Normal"/>
        <w:rPr>
          <w:lang w:val="es-ES"/>
        </w:rPr>
      </w:pPr>
      <w:r>
        <w:rPr>
          <w:lang w:val="es-ES"/>
        </w:rPr>
        <w:t>Crea_semaforo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/Estructuras relacionada con semaforos para poder utilizar el SETVAL en semct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v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nsigned short *arr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truct seminfo  *__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programa princip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 char *argv[]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nt i;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key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key= atoi(argv[1]);//Clave recibida por argumento convertida en entero.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//crear semaforo con componenet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id=semget(key,3,IPC_CREAT|0666); //creamos un vector de 3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printf("\nSemaforo creado con clave %d", key);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//valor a los component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arg.val=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emctl(id,0,SETVAL,arg);//mutex=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arg.val=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emctl(id,1,SETVAL,arg);//wrt=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arg.val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semctl(id,2,SETVAL,arg);//readcount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/* i= semctl(id,0,GETV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printf("\nEl valor del semaforo %d es %d\n",0,i);*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c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//Estructuras relacionada con semaforos para poder utilizar el SETV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v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nsigned short *arr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truct seminfo  *__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/operaciones de signal y wait sobre el semafo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, int n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truct sembuf sop;</w:t>
        <w:tab/>
        <w:t>// Construir un elemento de vector operacio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op = 1;</w:t>
        <w:tab/>
        <w:t>// Operacion signal o liberar una copia recur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emop(sem, &amp;sop, 1);</w:t>
        <w:tab/>
        <w:t>// Operacion sign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buf sop;</w:t>
        <w:tab/>
        <w:t>// Construir un elemento de vector operacio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num = 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op = -1;</w:t>
        <w:tab/>
        <w:t>// Operacion wait u obtencion una copia recur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emop(sem, &amp;sop, 1);</w:t>
        <w:tab/>
        <w:t>// Operacion wa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programa princip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int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num_lecto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ke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tim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retardo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sem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readcoun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//le pasamos 4 arguementos, 1 con el numero de escritor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2 clave numeric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3 tiempo de esper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4 retardo para ver que no es una operacion de exclusion mutu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num_lector= 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key=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time= atoi(argv[3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retardo= atoi(argv[4]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emid=semget(key, 3, 0);//devuelve el maneja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while(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leep(time);//duerm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op_wait(semid,0);//wait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op_signal(semid,2);//signal(readcount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arg.val= semctl(semid, 2, GETVAL);//devolver valor read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f(arg.val==1){//si valor ==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op_wait(semid,1);//wait(wrt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//i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op_signal(semid,0);//signal(mut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\nLee %d",num_lector);fflush(stdout);//Lectura en repertorio de dat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leep(retardo);//retardo para ver que pueden leer todos a la vez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\nFin lectura lector %d",num_lector);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op_wait(semid,0);//wait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op_wait(semid,2);//wait(readcount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arg.val= semctl(semid, 2, GETVAL);//devolver valor read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if(arg.val==0){//si valor ==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op_signal(semid,1);//signal(wrt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//if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op_signal(semid,0);//signal(mut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}//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//ma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scri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//Estructuras relacionada con semaforos para poder utilizar el SETVAL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int              val;    /* Value for SETVAL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   /* Buffer for IPC_STAT, IPC_SET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unsigned short  *array;  /* Array for GETALL, SETALL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struct seminfo  *__buf;  /* Buffer for IPC_INF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s-ES"/>
        </w:rPr>
        <w:t>(Linux-specific)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//operaciones de signal y wait sobre el semafo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, int n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truct sembuf sop;</w:t>
        <w:tab/>
        <w:t>// Construir un elemento de vector operacio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op = 1;</w:t>
        <w:tab/>
        <w:t>// Operacion signal o liberar una copia recur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emop(sem, &amp;sop, 1);</w:t>
        <w:tab/>
        <w:t>// Operacion sign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buf sop;</w:t>
        <w:tab/>
        <w:t>// Construir un elemento de vector operaciones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num = 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op = -1;</w:t>
        <w:tab/>
        <w:t>// Operacion wait u obtencion una copia recur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emop(sem, &amp;sop, 1);</w:t>
        <w:tab/>
        <w:t>// Operacion wai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programa principal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main(int argc,int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int num_escritor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int key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int tiempo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int semaforo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if(argc&gt;3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le pasamos 3 arguementos, 1 con el numero de escritor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2 clave numeric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//3 tiempo de esper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num_escritor=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key= 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tiempo= atoi(argv[3]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emaforo= semget(key,3,0); //manejador para el vector de semafor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while(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sleep (tiemp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op_wait(semaforo,1);//wait(wrt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\nEscribiendo el escritor %d",num_escritor);fflush(stdout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\nFin escritura del escritor %d",num_escritor);fflush(stdou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op_signal(semaforo,1);//signal(wrt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}//whi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}//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//main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jecutable.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! /bin/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 llamada a crea semaforo paso de clave numeric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crea_semaforo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# llamada a escritor paso de num_escritor, clave numerica, tiempo de espera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escritor 1 1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escritor 2 1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escritor 3 1 3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 llamada a lector paso de num_escritor, clave numerica, tiempo de espera, tiempo de retard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tor 1 1 1 1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tor 2 1 1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tor 3 1 1 3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ECTOR ESCRITOR VERSIÓN 2.</w:t>
      </w:r>
    </w:p>
    <w:p>
      <w:pPr>
        <w:pStyle w:val="Normal"/>
        <w:rPr>
          <w:lang w:val="es-ES"/>
        </w:rPr>
      </w:pPr>
      <w:r>
        <w:rPr>
          <w:lang w:val="es-ES"/>
        </w:rPr>
        <w:t>Lec_esc_inicializa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errn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#define key_t ke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crear_sem(int key, int num_sem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inicializar_sem(int manejador, int componente, int valor_sem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valor_sem 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wait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char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semid, num_sem, clav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if (argc != </w:t>
      </w:r>
      <w:r>
        <w:rPr>
          <w:rFonts w:cs="Courier New" w:ascii="Courier New" w:hAnsi="Courier New"/>
          <w:sz w:val="20"/>
          <w:szCs w:val="20"/>
          <w:lang w:val="es-ES"/>
        </w:rPr>
        <w:t>3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rror en el numero de argumentos, [clave, num_sem] \n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//obtengo los valores pasados como argumento por consola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clave = atoi(argv[1]);  </w:t>
        <w:tab/>
        <w:t>//clave 578557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num_sem = 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int num_lectores = 3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emid = crear_sem(clave, num_sem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inicializar_sem(semid, 0, 1);</w:t>
        <w:tab/>
        <w:t>//mutex=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inicializar_sem(semid, 1, num_lectores);</w:t>
        <w:tab/>
        <w:t>//lectores = Num_lector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Se ha creado el semaforo con identificador %d para el problema lector-escritor correctamente \n", semid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crear_sem(int key, int num_sem)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int manejador= 0 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manejador = semget(key, num_sem, IPC_CREAT | 0600);  //semget devuelve el manejador que identifica al semafo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if (manejador &gt;=0 ){  //si se ha creado correctamente el identif del sem sera 0 o mayor de ce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Se ha creado correctamente un vector de semaforos con %d componentes \n", num_sem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Ha sido creado correctamente el semaforo con clave= %d\n", key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return(manejador);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else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printf("Error al crear el semaforo con clave %d\n ", key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exit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inicializar_sem(int manejador, int componente, int valor_sem)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int val;  //para SETV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struct semid_ds *buf; //IPC_STAT y IPC_S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unsigned short int *array; //GETALL y SETA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struct seminfo *__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 semctl_arg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semctl_arg.val = valor_sem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f(semctl(manejador, componente, SETVAL, semctl_arg) == 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Se ha inicializado correctamente a %d la componente %d del semaforo %d\n", valor_sem, componente, manejad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return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rror al inicializar la componente %d del semaforo %d\n", componente, manejador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return(-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valor_sem 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 xml:space="preserve">int val_sem;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union semun 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int val;                    /* valor para SETVAL *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      /* buffer para IPC_STAT, IPC_SET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unsigned short int *array;  /* array para GETALL, SETALL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struct seminfo *__buf;      /* buffer para IPC_INFO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 semctl_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val_sem= semctl(semid, pos, GETVAL, semctl_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if (val_sem &lt;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return (val_sem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c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errn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unistd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valor_sem 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union semun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int val;                    /* valor para SETVAL *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      /* buffer para IPC_STAT, IPC_SET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unsigned short int *array;  /* array para GETALL, SETALL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struct seminfo *__buf;      /* buffer para IPC_INFO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 semctl_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 (int argc, char *argv[]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clave, num_lector, tiempo, sem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if (argc != </w:t>
      </w:r>
      <w:r>
        <w:rPr>
          <w:rFonts w:cs="Courier New" w:ascii="Courier New" w:hAnsi="Courier New"/>
          <w:sz w:val="20"/>
          <w:szCs w:val="20"/>
          <w:lang w:val="es-ES"/>
        </w:rPr>
        <w:t>4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rror en el lector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/* mutex=0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* lectores=1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*/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num_lector =atoi(argv[1]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clave =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tiempo =atoi(argv[3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nt iteraciones = 5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nt j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emid = semget(clave, 2, 0);  //accedo al semafo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while (j &lt; iteraciones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printf("LECTOR  %d: INTENTO \n",num_lect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op_wait(semid, 0); //wait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op_wait(semid, 1); //wait(lectores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op_signal(semid, 0); //signal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LECTOR  %d: LEYENDO \n",num_lector); 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leep(tiempo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p_signal(semid, 1); //signal(lectores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LECTOR  %d: FIN \n",num_lector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j++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valor_sem 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int val_sem;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union semun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int val;                    /* valor para SETVAL *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      /* buffer para IPC_STAT, IPC_SET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unsigned short int *array;  /* array para GETALL, SETALL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struct seminfo *__buf;      /* buffer para IPC_INFO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 semctl_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//int posi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val_sem= semctl(semid, pos, GETVAL, semctl_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if (val_sem &lt;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return (val_sem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wait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truct sembuf sop;  //estructura menejo de operaciones sobre el semaforo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/*Inicializar valores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op.sem_num= p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op.sem_op= -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op.sem_flg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/* Ejecución de una operación Down sobre sem_id: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emop(semid,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truct sembuf sop;  //estructura menejo de operaciones sobre el semaforo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*Inicializar valores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num= p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op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flg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* Ejecución de una operación Up sobre sem_id: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emop(semid,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cri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errn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unistd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valor_sem (int semid, int p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 (int argc, char *argv[]) 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int clave, num_escritor, tiempo, semid, i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f (argc != 4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rror en el escritor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num_escritor =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clave =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tiempo =atoi(argv[3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nt iteraciones = 5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int j=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emid = semget(clave, 2, 0);  //accedo al semafor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while (j &lt; iteraciones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printf("ESCRITOR  %d: INTENTO\n",num_escritor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 xml:space="preserve"> op_wait(semid, 0); //wait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 xml:space="preserve"> for (i=1; i&lt;=3; i++) 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op_wait(semid, 1); //wait(lectores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ESCRITOR  %d: ESCRIBIENDO\n",num_escritor); fflush(stdout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sleep(tiempo);</w:t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for (i=1; i&lt;=3; i++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op_signal(semid, 1); //signal(lectores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op_signal(semid, 0); //signal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printf("ESCRITOR  %d: FIN\n",num_escritor); 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j++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nt valor_sem 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 xml:space="preserve">int val_sem;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union semun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int val;                    /* valor para SETVAL *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       /* buffer para IPC_STAT, IPC_SET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unsigned short int *array;  /* array para GETALL, SETALL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struct seminfo *__buf;      /* buffer para IPC_INFO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 semctl_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val_sem= semctl(semid, pos, GETVAL, semctl_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if (val_sem &lt;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}else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return (val_sem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wait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truct sembuf sop;  //estructura menejo de operaciones sobre el semaforo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/*Inicializar valores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op.sem_num= p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op.sem_op= -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op.sem_flg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/* Ejecución de una operación Down sobre sem_id: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semop(semid,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void op_signal(int semid, int pos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truct sembuf sop;  //estructura menejo de operaciones sobre el semaforo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*Inicializar valores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num= p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op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op.sem_flg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* Ejecución de una operación Up sobre sem_id: */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semop(semid,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nzar_lect_escritor.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!/bin/sh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gcc -O2 -o lec_esc_inicializar lec_esc_inicializa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gcc -O2 -o lector lec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gcc -O2 -o escritor escri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 inicializo un semaforo con clave 578557 y componenete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_esc_inicializar 578557 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escritor 1 578557 2 &amp; #num_lector, clave, tiempo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escritor 2 578557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escritor 3 578557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tor 1 578557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tor 2 578557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lector 3 578557 2 &amp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DUCTOR CONSUMIDOR</w:t>
      </w:r>
    </w:p>
    <w:p>
      <w:pPr>
        <w:pStyle w:val="Normal"/>
        <w:rPr>
          <w:lang w:val="en-GB"/>
        </w:rPr>
      </w:pPr>
      <w:r>
        <w:rPr>
          <w:lang w:val="en-GB"/>
        </w:rPr>
        <w:t>Inicioprodcons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unistd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ignal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errn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ring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MUTEX 0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HUECOS 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OBJETOS 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define MAX_BUFFER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define VALORINICIAL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v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short *arr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 char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//union semun 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semid, i , contro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key = 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nsems = 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//semid = semget(key, nsems, IPC_CREAT|060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 xml:space="preserve">if((semid = semget(key, nsems, MUTEX)) != -1) </w:t>
        <w:tab/>
        <w:t>// Obtengo el manejador en modo uso (0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emctl(semid, MUTEX, IPC_RMID);</w:t>
        <w:tab/>
        <w:tab/>
        <w:t>// Borro el anterior conjunto de semafor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if((semid = semget(key, nsems, IPC_CREAT|0600)) != -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arg.val = 1;</w:t>
        <w:tab/>
        <w:tab/>
        <w:t>//Inicializo MUTEX a 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semctl(semid,MUTEX,SETVAL,arg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arg.val = 5;</w:t>
        <w:tab/>
        <w:tab/>
        <w:t>//Inicializo HUECOS a 5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emctl(semid, HUECOS, SETVAL, arg);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arg.val= 5;</w:t>
        <w:tab/>
        <w:tab/>
        <w:tab/>
        <w:t>//Inicializo OBJETOS a 5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semctl(semid,OBJETOS,SETVAL,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control = semctl(semid,MUTEX,SETVAL,arg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</w:t>
      </w:r>
      <w:r>
        <w:rPr>
          <w:rFonts w:cs="Courier New" w:ascii="Courier New" w:hAnsi="Courier New"/>
          <w:sz w:val="20"/>
          <w:szCs w:val="20"/>
          <w:lang w:val="es-ES"/>
        </w:rPr>
        <w:t>printf("Control del semaforo mutex:%d\n", control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control = semctl(semid,HUECOS,GETVAL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printf("VALOR del semaforo huecos:%d\n", contro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control = semctl(semid,OBJETOS,GETVA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printf("VALOR del semaforo objetos:%d\n", control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printf("\nFIN Inicializacion\n");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//exit(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duct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define MUTEX 0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HUECOS 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OBJETOS 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KEY 1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define MAX_BUFFER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int v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id_ds *bu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ushort *arr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 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 char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</w:t>
        <w:tab/>
        <w:t>union semun 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int sem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nsems = 3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numprod, key, del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huecos, objet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key = 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numprod = 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delay = atoi(argv[3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ab/>
        <w:t>semid = semget(key, nsems, MUTEX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if(semid == -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 xml:space="preserve">  printf("\nHa ocurrido un error al acceder al semaforo.");fflush(stdout);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printf("\nProductor %d manejador del semaforo:%d\n",numprod, semid);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while (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//printf("\n");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leep(delay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if (semctl(semid,HUECOS,GETVAL,arg)&gt;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op_wait(semid, HUECOS);</w:t>
        <w:tab/>
        <w:tab/>
        <w:t>//wait(huecos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huecos = semctl(semid,HUECOS,GETVAL,arg);</w:t>
        <w:tab/>
        <w:tab/>
        <w:t>//Se obtienen los huec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op_wait(semid, MUTEX);</w:t>
        <w:tab/>
        <w:tab/>
        <w:t>//wait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op_signal(semid, MUTEX);</w:t>
        <w:tab/>
        <w:t>//signal(mute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op_signal(semid, OBJETOS);</w:t>
        <w:tab/>
        <w:t>//signal(objetos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objetos = semctl(semid,OBJETOS,GETVAL,arg);</w:t>
        <w:tab/>
        <w:tab/>
        <w:t>//Se obtiene los objeto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printf("\nProductor %d añade un objeto, Objetos:%d, Huecos:%d\n",numprod, objetos,huec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}else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printf("Productor %d, NO HAY HUECOS, NO PUEDO PRODUCIR\n",numprod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buf so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de-DE"/>
        </w:rPr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</w:t>
      </w:r>
      <w:r>
        <w:rPr>
          <w:rFonts w:cs="Courier New" w:ascii="Courier New" w:hAnsi="Courier New"/>
          <w:sz w:val="20"/>
          <w:szCs w:val="20"/>
          <w:lang w:val="de-DE"/>
        </w:rPr>
        <w:t>sop.sem_op = -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emop(sem, 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, int n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buf so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num = 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op = 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emop(sem, 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sumidor.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types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ipc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ys/sem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define MUTEX 0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HUECOS 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OBJETOS 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define MAX_BUFFER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on semun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             val;    // Value for SETV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struct semid_ds *buf;    // Buffer for IPC_STAT, IPC_SET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unsigned short  *array;  // Array for GETALL, SETAL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struct seminfo  *__buf;  // Buffer for IPC_INFO (Linux-specific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t main(int argc, char *argv[]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//</w:t>
        <w:tab/>
        <w:t>union semun arg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semid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nsems = 3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numcons, key, delay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int objetos, huecos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key = atoi(argv[1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numcons = atoi(argv[2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delay = atoi(argv[3]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semid = semget(key, nsems, MUTEX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</w:r>
      <w:r>
        <w:rPr>
          <w:rFonts w:cs="Courier New" w:ascii="Courier New" w:hAnsi="Courier New"/>
          <w:sz w:val="20"/>
          <w:szCs w:val="20"/>
          <w:lang w:val="es-ES"/>
        </w:rPr>
        <w:t>if(semid == -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printf("\nHa ocurrido un error al acceder al semaforo."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fflush(stdout);</w:t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>printf("Consumidor %d manejador del semaforo:%d\n", numcons, semid);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</w:r>
      <w:r>
        <w:rPr>
          <w:rFonts w:cs="Courier New" w:ascii="Courier New" w:hAnsi="Courier New"/>
          <w:sz w:val="20"/>
          <w:szCs w:val="20"/>
          <w:lang w:val="en-GB"/>
        </w:rPr>
        <w:t>while (1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sleep(delay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if (semctl(semid,OBJETOS,GETVAL,arg)&gt;0) 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 xml:space="preserve">op_wait(semid, OBJETOS);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bjetos = semctl(semid,OBJETOS,GETVAL,arg);</w:t>
        <w:tab/>
        <w:tab/>
        <w:t>//Obtiene el valor del semaforo 2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p_wait(semid, MUTEX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p_signal(semid, MUTEX);</w:t>
        <w:tab/>
        <w:t>//signal(mutex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op_signal(semid, HUECOS);</w:t>
        <w:tab/>
        <w:t>//signal(huecos)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huecos = semctl(semid,HUECOS,GETVAL,arg);</w:t>
        <w:tab/>
        <w:tab/>
        <w:t>//Obtiene el valor del semaforo 1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printf("Consumidor %d, quita un objeto. Objetos:%d, Huecos:%d\n",numcons, objetos, huecos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>}else {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  <w:t>printf("Consumidor %d, NO HAY OBJETOS, NO PUEDO CONSUMIR\n",numcons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s-ES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fflush(stdout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signal(int sem, int n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buf sop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de-DE"/>
        </w:rPr>
        <w:t>sop.sem_num = n;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</w:t>
      </w:r>
      <w:r>
        <w:rPr>
          <w:rFonts w:cs="Courier New" w:ascii="Courier New" w:hAnsi="Courier New"/>
          <w:sz w:val="20"/>
          <w:szCs w:val="20"/>
          <w:lang w:val="de-DE"/>
        </w:rPr>
        <w:t>sop.sem_op = 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emop(sem, 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id op_wait(int sem, int n){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truct sembuf sop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op.sem_num = 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op = -1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op.sem_flg = 0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semop(sem, &amp;sop,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dcons.s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#!/bin/bash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./inicioprodcons 123 3 ##inicioprodcons KEY NumeroSems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productor 123 1 2 &amp; ##productor KEY NumeroSems delay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productor 123 2 1 &amp; ##productor KEY NumeroSems delay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consumidor 123 1 2 &amp; ##consumidor KEY NumeroSems delay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consumidor 123 2 2 &amp; ##consumidor KEY NumeroSems delay</w:t>
      </w:r>
    </w:p>
    <w:p>
      <w:pPr>
        <w:pStyle w:val="Normal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./consumidor 123 3 2 &amp; ##consumidor KEY NumeroSems delay</w:t>
      </w:r>
    </w:p>
    <w:sectPr>
      <w:type w:val="nextPage"/>
      <w:pgSz w:w="11906" w:h="16838"/>
      <w:pgMar w:left="1701" w:right="1701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Bodytext1">
    <w:name w:val="body-text1"/>
    <w:basedOn w:val="Fuentedeprrafopredeter"/>
    <w:qFormat/>
    <w:rPr>
      <w:rFonts w:ascii="Verdana" w:hAnsi="Verdana" w:cs="Verdana"/>
      <w:b w:val="false"/>
      <w:bCs w:val="false"/>
      <w:i w:val="false"/>
      <w:iCs w:val="false"/>
      <w:color w:val="081C55"/>
      <w:sz w:val="17"/>
      <w:szCs w:val="17"/>
    </w:rPr>
  </w:style>
  <w:style w:type="character" w:styleId="Bodytextbld1">
    <w:name w:val="body-text-bld1"/>
    <w:basedOn w:val="Fuentedeprrafopredeter"/>
    <w:qFormat/>
    <w:rPr>
      <w:rFonts w:ascii="Verdana" w:hAnsi="Verdana" w:cs="Verdana"/>
      <w:b/>
      <w:bCs/>
      <w:i w:val="false"/>
      <w:iCs w:val="false"/>
      <w:color w:val="084887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8" w:before="284" w:after="284"/>
      <w:ind w:left="284" w:right="284" w:hanging="0"/>
    </w:pPr>
    <w:rPr>
      <w:sz w:val="18"/>
      <w:szCs w:val="18"/>
      <w:lang w:val="es-ES"/>
    </w:rPr>
  </w:style>
  <w:style w:type="paragraph" w:styleId="Bodytext">
    <w:name w:val="body-text"/>
    <w:basedOn w:val="Normal"/>
    <w:qFormat/>
    <w:pPr>
      <w:spacing w:lineRule="atLeast" w:line="225" w:before="280" w:after="280"/>
    </w:pPr>
    <w:rPr>
      <w:rFonts w:ascii="Verdana" w:hAnsi="Verdana" w:cs="Verdana"/>
      <w:color w:val="081C55"/>
      <w:sz w:val="17"/>
      <w:szCs w:val="17"/>
      <w:lang w:val="es-ES"/>
    </w:rPr>
  </w:style>
  <w:style w:type="paragraph" w:styleId="Bodytextbld">
    <w:name w:val="body-text-bld"/>
    <w:basedOn w:val="Normal"/>
    <w:qFormat/>
    <w:pPr>
      <w:spacing w:lineRule="atLeast" w:line="225" w:before="280" w:after="280"/>
    </w:pPr>
    <w:rPr>
      <w:rFonts w:ascii="Verdana" w:hAnsi="Verdana" w:cs="Verdana"/>
      <w:b/>
      <w:bCs/>
      <w:color w:val="084887"/>
      <w:sz w:val="17"/>
      <w:szCs w:val="17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57:00Z</dcterms:created>
  <dc:creator>Bj</dc:creator>
  <dc:description/>
  <cp:keywords/>
  <dc:language>en-US</dc:language>
  <cp:lastModifiedBy>Mapi</cp:lastModifiedBy>
  <dcterms:modified xsi:type="dcterms:W3CDTF">2012-01-22T17:13:00Z</dcterms:modified>
  <cp:revision>3</cp:revision>
  <dc:subject/>
  <dc:title>Diagrama de despliegue</dc:title>
</cp:coreProperties>
</file>